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b w:val="false"/>
          <w:b w:val="false"/>
          <w:i/>
          <w:i/>
          <w:iCs/>
          <w:sz w:val="24"/>
          <w:szCs w:val="24"/>
          <w:lang w:val="ru-RU"/>
        </w:rPr>
      </w:pPr>
      <w:r>
        <w:rPr>
          <w:b w:val="false"/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iCs/>
          <w:sz w:val="24"/>
          <w:szCs w:val="24"/>
          <w:lang w:val="ru-RU"/>
        </w:rPr>
        <w:t>14.12.2021 №1050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134"/>
        <w:gridCol w:w="2552"/>
        <w:gridCol w:w="992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риватне підприємство фірма «Еле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магазину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ксаганський район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Житомирська, 3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6:079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.2017 №201493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адз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лі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торговельн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у та каф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Мистецька, 1б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16: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1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23477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ь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 розміщення  майстерні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 ремонту холодильників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аражів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тепана Тільги, 27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64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9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17119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2                                                                                   </w:t>
      </w:r>
      <w:r>
        <w:rPr/>
        <w:t xml:space="preserve">         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134"/>
        <w:gridCol w:w="2552"/>
        <w:gridCol w:w="992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мпух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ванович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ранце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тя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лександ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 розміщення існуючої нежилої будівлі               (кафе-сауни з прибудово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талургійний район,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тепана Тільги, 22а,                                                1211000000:02:065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3.2017 №1959335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7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раховсь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др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зміщення автомийки т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будови приміщенн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становки й тонува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ільного скл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шиномонта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вгинцівський район,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Тягова підстанція, 6,                                                1211000000:03:021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3.2007                                    №040710800281,           додаткова угода                              27.03.2012 №12110000400115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во оренд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1913475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ькмолокоз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 №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продовольчих товар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р-н Сонячний, 35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11000000:06:054: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2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92216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іч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льв. Марша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евського, 1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44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9529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нуючого торговельно-зупиноч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атутіна, 47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201:0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1.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09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172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3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3                                                                                   </w:t>
      </w:r>
      <w:r>
        <w:rPr/>
        <w:t xml:space="preserve">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551"/>
        <w:gridCol w:w="993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ІНТЕРСЕРВІ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адміністративно-побутових і виробничих приміщень з випуску металевих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них при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пріна, 125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117: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4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9093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3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3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чірнє підприємство Дніпропетровської обласної спілки споживч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Ринок Південний»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гулецькому райо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ривого Р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ри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гулец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длєпи, 37а/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5:102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92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6690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* Поновлення договорів оренди земельних ділянок, що містять умови про їх поновлення після закінчення строку, на який їх укладено.             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</w:t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/>
      </w:pPr>
      <w:r>
        <w:rPr>
          <w:i w:val="false"/>
          <w:sz w:val="24"/>
          <w:szCs w:val="24"/>
        </w:rPr>
        <w:t xml:space="preserve">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zagalny301_2</cp:lastModifiedBy>
  <cp:lastPrinted>2021-12-01T11:34:00Z</cp:lastPrinted>
  <dcterms:modified xsi:type="dcterms:W3CDTF">2021-12-15T13:31:00Z</dcterms:modified>
  <cp:revision>804</cp:revision>
  <dc:subject/>
  <dc:title>Додаток</dc:title>
</cp:coreProperties>
</file>